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 по межгосударственной стандартизации не изданных</w:t>
        <w:br/>
        <w:t>по состоянию на 13.05.2020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755"/>
        <w:gridCol w:w="4270"/>
        <w:gridCol w:w="965"/>
        <w:gridCol w:w="1377"/>
      </w:tblGrid>
      <w:tr>
        <w:trPr>
          <w:tblHeader w:val="true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ня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работчик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12.3.227-2003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Пожарная безопасность технологических процессов. </w:t>
            </w:r>
            <w:r>
              <w:rPr>
                <w:lang w:val="en-US"/>
              </w:rPr>
              <w:t>Общие требования. Методы контрол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12.4.110-2018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  <w:br/>
            </w:r>
            <w:r>
              <w:rPr>
                <w:color w:val="FF0000"/>
                <w:lang w:val="en-US"/>
              </w:rPr>
              <w:t>KG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  <w:br/>
            </w:r>
            <w:r>
              <w:rPr>
                <w:color w:val="FF0000"/>
                <w:lang w:val="en-US"/>
              </w:rPr>
              <w:t>TM</w:t>
            </w:r>
            <w:r>
              <w:rPr>
                <w:color w:val="FF0000"/>
              </w:rPr>
              <w:t xml:space="preserve"> – запрашивает ГОСТ</w:t>
            </w:r>
            <w:r>
              <w:rPr/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предлагает отменить</w:t>
              <w:br/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Костюмы шахтерские для защиты от механических воздействий и общих производственных загрязнений. </w:t>
            </w:r>
            <w:r>
              <w:rPr>
                <w:lang w:val="en-US"/>
              </w:rPr>
              <w:t xml:space="preserve">Общие технические требова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105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2.4.313-2018 </w:t>
              <w:br/>
            </w:r>
            <w:r>
              <w:rPr>
                <w:color w:val="FF0000"/>
                <w:lang w:val="en-US"/>
              </w:rPr>
              <w:t>KG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стандартов безопасности труда. Одежда специальная для защиты от газообразных и жидких химических веществ. Метод определения защитных свойств материалов при воздействии хлора и аммиак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111-П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12.4.315-2018</w:t>
              <w:br/>
              <w:t>(</w:t>
            </w:r>
            <w:r>
              <w:rPr>
                <w:lang w:val="en-US"/>
              </w:rPr>
              <w:t>ISO</w:t>
            </w:r>
            <w:r>
              <w:rPr/>
              <w:t xml:space="preserve"> 20344:2011) </w:t>
              <w:br/>
            </w:r>
            <w:r>
              <w:rPr>
                <w:color w:val="FF0000"/>
              </w:rPr>
              <w:t>РФ предлагает отменить</w:t>
            </w:r>
            <w:r>
              <w:rPr/>
              <w:t xml:space="preserve">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Средства индивидуальной защиты ног. </w:t>
            </w:r>
            <w:r>
              <w:rPr>
                <w:lang w:val="en-US"/>
              </w:rPr>
              <w:t xml:space="preserve">Методы испытани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105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rFonts w:cs="Times New Roman"/>
                <w:sz w:val="18"/>
                <w:szCs w:val="18"/>
              </w:rPr>
              <w:t xml:space="preserve">(Перечень к </w:t>
              <w:br/>
              <w:t>ТР ТС 019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22.1.18-2016 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Безопасность в чрезвычайных ситуациях. Структурированная система мониторинга и управления инженерными системами зданий и сооружений. </w:t>
            </w:r>
            <w:r>
              <w:rPr>
                <w:lang w:val="en-US"/>
              </w:rPr>
              <w:t xml:space="preserve">Общие требования. Правила создания и эксплуатации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9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22.8.0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2003 </w:t>
              <w:br/>
            </w:r>
            <w:r>
              <w:rPr>
                <w:color w:val="FF0000"/>
              </w:rPr>
              <w:t xml:space="preserve">РФ предлагает отменить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Безопасность в чрезвычайных ситуациях. Ликвидация чрезвычайных ситуаций. Общие требова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22.8.04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2003 </w:t>
              <w:br/>
            </w:r>
            <w:r>
              <w:rPr>
                <w:color w:val="FF0000"/>
              </w:rPr>
              <w:t>РФ предлагает отменить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Безопасность в чрезвычайных ситуациях. Технические средства санитарной обработки людей. Дезинфекционно-душевые установки. Общие технические требова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18056-2014 </w:t>
              <w:br/>
            </w:r>
            <w:r>
              <w:rPr>
                <w:color w:val="FF0000"/>
              </w:rPr>
              <w:t>РФ предлагает отменить</w:t>
            </w:r>
            <w:r>
              <w:rPr/>
              <w:t xml:space="preserve">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онсервы из креветкок натуральные. Технические услов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6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rFonts w:cs="Times New Roman"/>
                <w:sz w:val="18"/>
                <w:szCs w:val="18"/>
              </w:rPr>
              <w:t xml:space="preserve">(Перечень к </w:t>
              <w:br/>
              <w:t>ТР ТС 040/2016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19341-2014 </w:t>
              <w:br/>
            </w:r>
            <w:r>
              <w:rPr>
                <w:color w:val="FF0000"/>
              </w:rPr>
              <w:t>РФ предлагает отменить</w:t>
            </w:r>
            <w:r>
              <w:rPr/>
              <w:t xml:space="preserve">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онсервы из печени рыб с растительными гарнирами. Технические условия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6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rFonts w:cs="Times New Roman"/>
                <w:sz w:val="18"/>
                <w:szCs w:val="18"/>
              </w:rPr>
              <w:t xml:space="preserve">(Перечень к </w:t>
              <w:br/>
              <w:t>ТР ТС 040/2016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ГОСТ 19433.4-2015</w:t>
            </w:r>
            <w:r>
              <w:rPr/>
              <w:t xml:space="preserve"> 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Грузы опасные. Термины и определения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-П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УКР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21915-2018 </w:t>
              <w:br/>
            </w:r>
            <w:r>
              <w:rPr>
                <w:color w:val="FF0000"/>
                <w:lang w:val="en-US"/>
              </w:rPr>
              <w:t>KG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Асфальтоукладчики. Общие технические услов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105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rFonts w:cs="Times New Roman"/>
                <w:sz w:val="18"/>
                <w:szCs w:val="18"/>
              </w:rPr>
              <w:t xml:space="preserve">(Перечень к </w:t>
              <w:br/>
              <w:t>ТР ТС 010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25856-2013 </w:t>
              <w:br/>
            </w:r>
            <w:r>
              <w:rPr>
                <w:color w:val="FF0000"/>
              </w:rPr>
              <w:t>РФ предлагает отменить</w:t>
            </w:r>
            <w:r>
              <w:rPr/>
              <w:t xml:space="preserve">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онсервы рыборастительные в бульоне, заливке, маринаде или соусе. Технические услов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56-П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rFonts w:cs="Times New Roman"/>
                <w:sz w:val="18"/>
                <w:szCs w:val="18"/>
              </w:rPr>
              <w:t xml:space="preserve">(Перечень к </w:t>
              <w:br/>
              <w:t>ТР ТС 040/2016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27945-2018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KG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Установки асфальтосмесительные. Общие технические услов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105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rFonts w:cs="Times New Roman"/>
                <w:sz w:val="18"/>
                <w:szCs w:val="18"/>
              </w:rPr>
              <w:t xml:space="preserve">(Перечень к </w:t>
              <w:br/>
              <w:t>ТР ТС 010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0243.2-2015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br/>
            </w:r>
            <w:r>
              <w:rPr>
                <w:color w:val="FF0000"/>
                <w:lang w:val="en-US"/>
              </w:rPr>
              <w:t>KG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Вагоны-хопперы закрытые для перевозки цемента. Общие технические услов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7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КАЗ</w:t>
              <w:br/>
            </w:r>
            <w:r>
              <w:rPr>
                <w:rFonts w:cs="Times New Roman"/>
                <w:sz w:val="18"/>
                <w:szCs w:val="18"/>
              </w:rPr>
              <w:t xml:space="preserve">(Перечень к </w:t>
              <w:br/>
              <w:t>ТР ТС 001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0243.3-2015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br/>
            </w:r>
            <w:r>
              <w:rPr>
                <w:color w:val="FF0000"/>
                <w:lang w:val="en-US"/>
              </w:rPr>
              <w:t>KG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Вагоны -хопперы закрытые для перевозки сыпучих грузов. Общие технические услов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7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КАЗ</w:t>
              <w:br/>
            </w:r>
            <w:r>
              <w:rPr>
                <w:rFonts w:cs="Times New Roman"/>
                <w:sz w:val="18"/>
                <w:szCs w:val="18"/>
              </w:rPr>
              <w:t xml:space="preserve">(Перечень к </w:t>
              <w:br/>
              <w:t>ТР ТС 001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0630.0.2-2004 </w:t>
              <w:br/>
            </w:r>
            <w:r>
              <w:rPr>
                <w:color w:val="FF0000"/>
              </w:rPr>
              <w:t xml:space="preserve">РФ предлагает отменить </w:t>
              <w:br/>
              <w:t>РБ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етоды испытаний на стойкость к внешним воздействующим факторам машин, приборов и других технических изделий. Испытания на транспортирование и хранение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lang w:val="en-US"/>
              </w:rPr>
              <w:t>40</w:t>
            </w:r>
            <w:r>
              <w:rPr/>
              <w:t>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0630.0.3-2004 </w:t>
              <w:br/>
            </w:r>
            <w:r>
              <w:rPr>
                <w:color w:val="FF0000"/>
              </w:rPr>
              <w:t>РФ предлагает отменить</w:t>
              <w:br/>
              <w:t>РБ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етодика исследования и проверки ускоренными методами влияния внешних воздействующих факторов на долговечность и сохраняемость технических изделий. Разработка и построение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lang w:val="en-US"/>
              </w:rPr>
              <w:t>40</w:t>
            </w:r>
            <w:r>
              <w:rPr/>
              <w:t>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1008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02</w:t>
              <w:br/>
              <w:t xml:space="preserve">(ИСО 8604:1988) </w:t>
              <w:br/>
            </w:r>
            <w:r>
              <w:rPr>
                <w:color w:val="FF0000"/>
              </w:rPr>
              <w:t>РФ предлагает отменить</w:t>
              <w:br/>
              <w:t>РБ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Препреги и премиксы. Термины и определе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1115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2002 </w:t>
              <w:br/>
            </w:r>
            <w:r>
              <w:rPr>
                <w:color w:val="FF0000"/>
              </w:rPr>
              <w:t xml:space="preserve">РФ предлагает отменить </w:t>
              <w:br/>
              <w:t>РБ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Игрушки электрические. Требования безопасности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rFonts w:cs="Times New Roman"/>
                <w:sz w:val="18"/>
                <w:szCs w:val="18"/>
              </w:rPr>
              <w:t>Действует ГОСТ IEC 62115-2014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1119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2002 </w:t>
              <w:br/>
            </w:r>
            <w:r>
              <w:rPr>
                <w:color w:val="FF0000"/>
              </w:rPr>
              <w:t xml:space="preserve">РФ предлагает отменить </w:t>
              <w:br/>
              <w:t>РБ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Общие требования к машинам, приборам и другим техническим изделиям в части стойкости к воздействию агрессивных и других специальных сред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118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02</w:t>
              <w:br/>
              <w:t xml:space="preserve">(ИСО 8232:1988)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ашины замкнутого цикла для химической чистки одежды. Методы испытани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rFonts w:cs="Times New Roman"/>
                <w:sz w:val="18"/>
                <w:szCs w:val="18"/>
              </w:rPr>
              <w:t xml:space="preserve">(Перечень к </w:t>
              <w:br/>
              <w:t>ТР ТС 010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1205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2004 </w:t>
              <w:br/>
            </w:r>
            <w:r>
              <w:rPr>
                <w:color w:val="FF0000"/>
              </w:rPr>
              <w:t xml:space="preserve">РФ предлагает отменить </w:t>
              <w:br/>
              <w:t>РБ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Общие требования к машинам, приборам и другим техническим изделиям в части условий хранения и транспортирования машинам, приборам и другим техническим изделиям в части условий хранения и транспортирова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1213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2003 </w:t>
              <w:br/>
            </w:r>
            <w:r>
              <w:rPr>
                <w:color w:val="FF0000"/>
              </w:rPr>
              <w:t xml:space="preserve">РФ предлагает отменить </w:t>
              <w:br/>
              <w:t>РБ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овместимость технических средств электромагнитная. Генераторы электромагнитного поля с ТЕМ-камерами. Технические требования и методы испытани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4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1401-2005 </w:t>
              <w:br/>
            </w:r>
            <w:r>
              <w:rPr>
                <w:color w:val="FF0000"/>
              </w:rPr>
              <w:t xml:space="preserve">РФ предлагает отменить </w:t>
              <w:br/>
              <w:t>РБ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Камины для жилых и общественных зданий. Общие технические услов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МНТК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2182-2013 </w:t>
              <w:br/>
            </w:r>
            <w:r>
              <w:rPr>
                <w:color w:val="FF0000"/>
              </w:rPr>
              <w:t>РФ предлагает отменить</w:t>
            </w:r>
            <w:r>
              <w:rPr/>
              <w:t xml:space="preserve">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аналы и тракты звукового вещания по распределению и обмену программами. Типовые структуры. Основные параметры. Методы измерений. Термины и определе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3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2377-2013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Методы испытаний химической продукции, представляющей опасность для окружающей среды. Испытания по оценке канцерогенной активности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60-П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rFonts w:cs="Times New Roman"/>
                <w:sz w:val="18"/>
                <w:szCs w:val="18"/>
              </w:rPr>
              <w:t>(необходим для применения ТР ЕАЭС 041/2017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2672-2014</w:t>
              <w:br/>
              <w:t xml:space="preserve">(ISO 1998-1:1998) 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Нефтяная и газовая промышленность. Сырье и продукты. Термины и определения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65-П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3060-2014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Методы испытаний химической продукции, представляющей опасность для окружающей среды. Изучение адсорбции/десорбции замкнутым равновесным методом. (OECD, Test No106:2000, IDT)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71-П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rFonts w:cs="Times New Roman"/>
                <w:sz w:val="18"/>
                <w:szCs w:val="18"/>
              </w:rPr>
              <w:t>(необходим для применения ТР ЕАЭС 041/2017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3520-2015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Транспортеры железнодорожные. Общие технические услов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-П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КАЗ</w:t>
              <w:br/>
            </w:r>
            <w:r>
              <w:rPr>
                <w:rFonts w:cs="Times New Roman"/>
                <w:sz w:val="18"/>
                <w:szCs w:val="18"/>
              </w:rPr>
              <w:t>(Перечень к ТР ТС 001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3761-2016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Локомотивы. Методика динамико-прочностных испытани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9-П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rFonts w:cs="Times New Roman"/>
                <w:sz w:val="18"/>
                <w:szCs w:val="18"/>
              </w:rPr>
              <w:t>(Перечень к ТР ТС 001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4326-2017 </w:t>
              <w:br/>
            </w:r>
            <w:r>
              <w:rPr>
                <w:color w:val="FF0000"/>
                <w:lang w:val="en-US"/>
              </w:rPr>
              <w:t>KG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ы фасадные теплоизоляционные композиционные с наружными штукатурными слоями. Метод определения и оценки устойчивости к климатическим воздействиям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4327-2017 </w:t>
              <w:br/>
            </w:r>
            <w:r>
              <w:rPr>
                <w:color w:val="FF0000"/>
                <w:lang w:val="en-US"/>
              </w:rPr>
              <w:t>KG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ы фасадные теплоизоляционные композиционные с наружными штукатурными слоями. Методы испытани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4328-2017 </w:t>
              <w:br/>
            </w:r>
            <w:r>
              <w:rPr>
                <w:color w:val="FF0000"/>
                <w:lang w:val="en-US"/>
              </w:rPr>
              <w:t>KG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оставы клеевые, базовые штукатурные, выравнивающие шпаклевочные на полимерной основе для фасадных теплоизоляционных композиционных систем с наружными штукатурными слоями. Технические услов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4428-2018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ы эвакуационные фотолюминесцентные. Общие технические услов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53МГС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4476-2018 </w:t>
            </w:r>
            <w:r>
              <w:rPr/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яная и газовая промышленность. Стационарные стальные морские сооруже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3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/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4478.2-2018</w:t>
              <w:br/>
              <w:t>(</w:t>
            </w:r>
            <w:r>
              <w:rPr>
                <w:lang w:val="en-US"/>
              </w:rPr>
              <w:t>EN</w:t>
            </w:r>
            <w:r>
              <w:rPr/>
              <w:t xml:space="preserve"> 1807-2:2013)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ость деревообрабатывающих станков. Станки ленточнопильные. </w:t>
            </w:r>
            <w:r>
              <w:rPr>
                <w:lang w:val="en-US"/>
              </w:rPr>
              <w:t xml:space="preserve">Часть 2. Станки ленточнопильные для распиловки бревен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4МГС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4479-2018 </w:t>
            </w:r>
            <w:r>
              <w:rPr/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ки металлорежущие. Условия испытаний. Нормативно-техническое обеспечение совершенствования методов диагностирования и технологии ремонтно-восстановительных работ станочного парк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4МГС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4481-2018 </w:t>
            </w:r>
            <w:r>
              <w:rPr/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ки механические. Классификация по конструкции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3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EN</w:t>
            </w:r>
            <w:r>
              <w:rPr/>
              <w:t xml:space="preserve"> 142-2018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  <w:br/>
            </w:r>
            <w:r>
              <w:rPr>
                <w:color w:val="FF0000"/>
                <w:lang w:val="en-US"/>
              </w:rPr>
              <w:t>KG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Средства индивидуальной защиты органов дыхания. Загубники. Общие технические требования. </w:t>
            </w:r>
            <w:r>
              <w:rPr>
                <w:lang w:val="en-US"/>
              </w:rPr>
              <w:t xml:space="preserve">Методы испытаний. Маркировк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105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/>
              <w:t>РОФ</w:t>
              <w:br/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EN 353-1-2011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KZ</w:t>
            </w:r>
            <w:r>
              <w:rPr>
                <w:color w:val="FF0000"/>
              </w:rPr>
              <w:t xml:space="preserve"> – нужен изданный</w:t>
            </w:r>
            <w:r>
              <w:rPr/>
              <w:t xml:space="preserve"> </w:t>
              <w:br/>
            </w:r>
            <w:r>
              <w:rPr>
                <w:color w:val="FF0000"/>
                <w:lang w:val="en-US"/>
              </w:rPr>
              <w:t>KG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  <w:br/>
            </w:r>
            <w:r>
              <w:rPr>
                <w:color w:val="FF0000"/>
              </w:rPr>
              <w:t xml:space="preserve">РФ предлагает отменить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редства защиты от падения с высоты ползункового типа на жесткой анкерной линии. Часть 1. Общие технические требования. Методы испытани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(версия EN – неактуальна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EN 353-2-2011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  <w:br/>
            </w:r>
            <w:r>
              <w:rPr>
                <w:color w:val="FF0000"/>
                <w:lang w:val="en-US"/>
              </w:rPr>
              <w:t>KZ</w:t>
            </w:r>
            <w:r>
              <w:rPr>
                <w:color w:val="FF0000"/>
              </w:rPr>
              <w:t xml:space="preserve"> – нужен изданный</w:t>
            </w:r>
            <w:r>
              <w:rPr/>
              <w:t xml:space="preserve"> </w:t>
              <w:br/>
            </w:r>
            <w:r>
              <w:rPr>
                <w:color w:val="FF0000"/>
                <w:lang w:val="en-US"/>
              </w:rPr>
              <w:t>KG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 ползункового типа на гибкой анкерной линии. Часть 2. Общие технические требования методы испытани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EN 355-2011 </w:t>
              <w:br/>
            </w:r>
            <w:r>
              <w:rPr>
                <w:color w:val="FF0000"/>
                <w:lang w:val="en-US"/>
              </w:rPr>
              <w:t>AM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Амортизаторы. Общие технические требования. Методы испытани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EN 358-2011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KZ</w:t>
            </w:r>
            <w:r>
              <w:rPr>
                <w:color w:val="FF0000"/>
              </w:rPr>
              <w:t xml:space="preserve"> – нужен изданный </w:t>
              <w:br/>
            </w:r>
            <w:r>
              <w:rPr>
                <w:color w:val="FF0000"/>
                <w:lang w:val="en-US"/>
              </w:rPr>
              <w:t>KG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  <w:r>
              <w:rPr/>
              <w:t xml:space="preserve">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едлагает отменить</w:t>
            </w:r>
            <w:r>
              <w:rPr/>
              <w:t xml:space="preserve">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Привязи и стропы для удержания и позиционирования. Общие технические требования. Методы испытани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(версия EN – неактуальна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EN 360-2011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  <w:br/>
            </w:r>
            <w:r>
              <w:rPr>
                <w:color w:val="FF0000"/>
                <w:lang w:val="en-US"/>
              </w:rPr>
              <w:t>KZ</w:t>
            </w:r>
            <w:r>
              <w:rPr>
                <w:color w:val="FF0000"/>
              </w:rPr>
              <w:t xml:space="preserve"> – нужен изданный </w:t>
              <w:br/>
            </w:r>
            <w:r>
              <w:rPr>
                <w:color w:val="FF0000"/>
                <w:lang w:val="en-US"/>
              </w:rPr>
              <w:t>KG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редства защиты втягивающего типа. Общие технические требования. Методы испытани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EN 361-2011 </w:t>
              <w:br/>
            </w:r>
            <w:r>
              <w:rPr>
                <w:color w:val="FF0000"/>
                <w:lang w:val="en-US"/>
              </w:rPr>
              <w:t>AM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  <w:br/>
            </w:r>
            <w:r>
              <w:rPr>
                <w:color w:val="FF0000"/>
                <w:lang w:val="en-US"/>
              </w:rPr>
              <w:t>KZ</w:t>
            </w:r>
            <w:r>
              <w:rPr>
                <w:color w:val="FF0000"/>
              </w:rPr>
              <w:t xml:space="preserve"> – нужен изданный </w:t>
              <w:br/>
            </w:r>
            <w:r>
              <w:rPr>
                <w:color w:val="FF0000"/>
                <w:lang w:val="en-US"/>
              </w:rPr>
              <w:t>KG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траховочные привязи. Общие технические требования. Методы испытани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EN 362-2011 </w:t>
              <w:br/>
            </w:r>
            <w:r>
              <w:rPr>
                <w:color w:val="FF0000"/>
                <w:lang w:val="en-US"/>
              </w:rPr>
              <w:t>AM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  <w:br/>
            </w:r>
            <w:r>
              <w:rPr>
                <w:color w:val="FF0000"/>
                <w:lang w:val="en-US"/>
              </w:rPr>
              <w:t>KZ</w:t>
            </w:r>
            <w:r>
              <w:rPr>
                <w:color w:val="FF0000"/>
              </w:rPr>
              <w:t xml:space="preserve"> – нужен изданный </w:t>
              <w:br/>
            </w:r>
            <w:r>
              <w:rPr>
                <w:color w:val="FF0000"/>
                <w:lang w:val="en-US"/>
              </w:rPr>
              <w:t>KG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оединительные элементы. Общие технические требования. Методы испытани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EN 363-2011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траховочные системы. Общие технические требова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EN 464-2011 </w:t>
              <w:br/>
            </w:r>
            <w:r>
              <w:rPr>
                <w:color w:val="FF0000"/>
                <w:lang w:val="en-US"/>
              </w:rPr>
              <w:t>AM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KG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Одежда специальная для защиты от жидких и газообразных химических веществ, в том числе жидких и твердых аэрозолей. Метод определения герметичности газонепроницаемых костюмов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EN 1149-3-2011 </w:t>
              <w:br/>
            </w:r>
            <w:r>
              <w:rPr>
                <w:color w:val="FF0000"/>
                <w:lang w:val="en-US"/>
              </w:rPr>
              <w:t>AM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KG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Одежда специальная защитная. Электростатические свойства. Методы измерения убывания заряд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EN 1149-5-2011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Одежда специальная защитная. Электростатические свойства. Общие технические требова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(версия EN – неактуальна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ЕН 1706-2009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Алюминий и алюминиевые сплавы. Отливки. Химический состав и механические свойств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36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УКР</w:t>
              <w:br/>
              <w:t>(версия EN – неактуальна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EN</w:t>
            </w:r>
            <w:r>
              <w:rPr/>
              <w:t xml:space="preserve"> 12568-2018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  <w:br/>
            </w:r>
            <w:r>
              <w:rPr>
                <w:color w:val="FF0000"/>
                <w:lang w:val="en-US"/>
              </w:rPr>
              <w:t>KG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Средства индивидуальной защиты ног. </w:t>
            </w:r>
            <w:r>
              <w:rPr>
                <w:lang w:val="en-US"/>
              </w:rPr>
              <w:t xml:space="preserve">Защита ступней.Технические требования и методы испытани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105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EN 13274-8-2011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KG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рганов дыхания. Методы испытаний. Часть 8. Определение устойчивости к запылению доломитовой пылью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050-426-2011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KZ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  <w:br/>
            </w:r>
            <w:r>
              <w:rPr>
                <w:color w:val="FF0000"/>
                <w:lang w:val="en-US"/>
              </w:rPr>
              <w:t>KG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еждународный электротехнический словарь. Часть 426. Электрооборудование для взрывоопасных сред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  <w:br/>
            </w:r>
            <w:r>
              <w:rPr>
                <w:rFonts w:cs="Times New Roman"/>
                <w:sz w:val="18"/>
                <w:szCs w:val="18"/>
              </w:rPr>
              <w:t>(реализация требований  ТР ТС 012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050-701-2017 </w:t>
              <w:br/>
            </w:r>
            <w:r>
              <w:rPr>
                <w:color w:val="FF0000"/>
                <w:lang w:val="en-US"/>
              </w:rPr>
              <w:t>AM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KG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еждународный электротехнический словарь. Глава 701: Электросвязь, каналы и сети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050-713-2017 </w:t>
              <w:br/>
            </w:r>
            <w:r>
              <w:rPr>
                <w:color w:val="FF0000"/>
                <w:lang w:val="en-US"/>
              </w:rPr>
              <w:t>AM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KG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еждународный электротехнический словарь. Часть 713. Радиосвязь: приемники, передатчики, сети и их режимы работы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050-714-2017 </w:t>
              <w:br/>
            </w:r>
            <w:r>
              <w:rPr>
                <w:color w:val="FF0000"/>
                <w:lang w:val="en-US"/>
              </w:rPr>
              <w:t>AM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KG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еждународный электротехнический словарь. Глава 714: Коммутация и сигнализация в электросвязи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050-715-2017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KG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еждународный электротехнический словарь. Глава 715. Сети электросвязи, телетрафик и эксплуатац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pacing w:val="-14"/>
              </w:rPr>
            </w:pPr>
            <w:r>
              <w:rPr>
                <w:spacing w:val="-14"/>
              </w:rPr>
              <w:t xml:space="preserve">ГОСТ </w:t>
            </w:r>
            <w:r>
              <w:rPr>
                <w:spacing w:val="-14"/>
                <w:lang w:val="en-US"/>
              </w:rPr>
              <w:t>IEC</w:t>
            </w:r>
            <w:r>
              <w:rPr>
                <w:spacing w:val="-14"/>
              </w:rPr>
              <w:t xml:space="preserve"> 60050-716-1-2017 </w:t>
            </w:r>
            <w:r>
              <w:rPr/>
              <w:br/>
            </w:r>
            <w:r>
              <w:rPr>
                <w:color w:val="FF0000"/>
                <w:lang w:val="en-US"/>
              </w:rPr>
              <w:t>AM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KG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spacing w:val="-14"/>
              </w:rPr>
              <w:t xml:space="preserve">Международный электротехнический словарь. Глава 716-1: Цифровая сеть с интеграцией служб (ЦСИС): Часть 1: Общие аспекты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050-723-2017 </w:t>
              <w:br/>
            </w:r>
            <w:r>
              <w:rPr>
                <w:color w:val="FF0000"/>
                <w:lang w:val="en-US"/>
              </w:rPr>
              <w:t>AM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KG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еждународный электротехнический словарь. Глава 723. Вещание: звуковое, телевизионное, передача данных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050-731-2017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KG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еждународный электротехнический словарь. Глава 731. Волоконно-оптическая связь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050-732-2017 </w:t>
              <w:br/>
            </w:r>
            <w:r>
              <w:rPr>
                <w:color w:val="FF0000"/>
                <w:lang w:val="en-US"/>
              </w:rPr>
              <w:t>AM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KG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еждународный электротехнический словарь. Глава 732: Технологии компьютерных сете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050-903-2017 </w:t>
              <w:br/>
            </w:r>
            <w:r>
              <w:rPr>
                <w:color w:val="FF0000"/>
                <w:lang w:val="en-US"/>
              </w:rPr>
              <w:t>AM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еждународный электротехнический словарь. Часть 903. Оценка риск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050-904-2017</w:t>
              <w:br/>
            </w:r>
            <w:r>
              <w:rPr>
                <w:color w:val="FF0000"/>
                <w:lang w:val="en-US"/>
              </w:rPr>
              <w:t>AM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KG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еждународный электротехнический словарь. Часть 904. Стандартизация в области окружающей среды для электрических и электронных изделий и систем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059-2017 </w:t>
              <w:br/>
            </w:r>
            <w:r>
              <w:rPr>
                <w:color w:val="FF0000"/>
                <w:lang w:val="en-US"/>
              </w:rPr>
              <w:t>AM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KG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Ток электрический. Стандартные номинальные значения по </w:t>
            </w:r>
            <w:r>
              <w:rPr>
                <w:lang w:val="en-US"/>
              </w:rPr>
              <w:t>IEC</w:t>
            </w:r>
            <w:r>
              <w:rPr/>
              <w:t xml:space="preserve">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079-27-2011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Взрывоопасные среды. Часть 27. Концепция искробезопасной системы полевой шины (</w:t>
            </w:r>
            <w:r>
              <w:rPr>
                <w:lang w:val="en-US"/>
              </w:rPr>
              <w:t>FISCO</w:t>
            </w:r>
            <w:r>
              <w:rPr/>
              <w:t xml:space="preserve">)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sz w:val="18"/>
                <w:szCs w:val="18"/>
              </w:rPr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320-2-1-2017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оединители электроприборов бытового и аналогичного общего назначения. Часть 2-1. Соединители для швейных машин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sz w:val="18"/>
                <w:szCs w:val="18"/>
              </w:rPr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pacing w:val="-8"/>
              </w:rPr>
            </w:pPr>
            <w:r>
              <w:rPr>
                <w:spacing w:val="-8"/>
              </w:rPr>
              <w:t>ГОСТ МЭК 60870-5-1</w:t>
            </w:r>
            <w:r>
              <w:rPr>
                <w:rFonts w:eastAsia="Symbol" w:cs="Symbol" w:ascii="Symbol" w:hAnsi="Symbol"/>
                <w:spacing w:val="-8"/>
              </w:rPr>
              <w:t></w:t>
            </w:r>
            <w:r>
              <w:rPr>
                <w:spacing w:val="-8"/>
              </w:rPr>
              <w:t>2004</w:t>
            </w:r>
            <w:r>
              <w:rPr/>
              <w:t xml:space="preserve">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Устройства и  системы  телемеханики. Часть  5. Протоколы  передачи. Раздел 1. Форматы передаваемых кадро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831-1-2017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Конденсаторы шунтирующие силовые самовосстанавливающегося типа для систем переменного тока на номинальное напряжение до 1 кВ включительно. Часть 1. Общие положения. Эксплуатационные характеристики, испытания и классификация. Требования безопасности. Руководство по установке и эксплуатации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sz w:val="18"/>
                <w:szCs w:val="18"/>
              </w:rPr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831-2-2017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Конденсаторы шунтирующие силовые самовосстанавливающиеся для установки в сети переменного тока на номинальное напряжение до 1000 В включительно. Часть 2. Испытания на старение, самовосстановление и разрушение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sz w:val="18"/>
                <w:szCs w:val="18"/>
              </w:rPr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929-2017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Аппараты пускорегулирующие электронные,питаемые от источников переменного и/или постоянного тока, для трубчатых люминесцентных ламп. Требования к рабочим характеристикам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947-5-8-2017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Аппаратура распределения и управления низковольтная. Часть 5-8. Аппараты и элементы коммутации для цепей управления.Трехпозиционные переключатели с функцией разблокировки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sz w:val="18"/>
                <w:szCs w:val="18"/>
              </w:rPr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998-1-2017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оединительные устройства  для низковольтных цепей бытового и аналогичного назначения. Часть 1. Общие требова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sz w:val="18"/>
                <w:szCs w:val="18"/>
              </w:rPr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998-2-3-2017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оединительные устройства  для низковольтных цепей бытового и аналогичного назначения. Часть 2-3. Дополнительные требования к контактным зажимам, прокалывающим изоляцию медных проводников для их соедине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sz w:val="18"/>
                <w:szCs w:val="18"/>
              </w:rPr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pacing w:val="-14"/>
              </w:rPr>
            </w:pPr>
            <w:r>
              <w:rPr/>
              <w:t xml:space="preserve">ГОСТ IEC 61029-2-9-2012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Машины переносные электрические. Частные требования безопасности и методы испытаний торцовочных пи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spacing w:val="-14"/>
                <w:lang w:val="en-US"/>
              </w:rPr>
              <w:t>41</w:t>
            </w:r>
            <w:r>
              <w:rPr>
                <w:spacing w:val="-14"/>
              </w:rPr>
              <w:t>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РОФ</w:t>
            </w:r>
            <w:r>
              <w:rPr/>
              <w:br/>
            </w:r>
            <w:r>
              <w:rPr>
                <w:sz w:val="18"/>
                <w:szCs w:val="18"/>
              </w:rPr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1210-2017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Устройства присоединительные. Зажимы плоские быстросоединяемые для медных электрических  проводников. </w:t>
            </w:r>
            <w:r>
              <w:rPr>
                <w:lang w:val="en-US"/>
              </w:rPr>
              <w:t xml:space="preserve">Требования безопасности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sz w:val="18"/>
                <w:szCs w:val="18"/>
              </w:rPr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2196-1-2017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Вилки, штепсельные розетки, соединители и входы транспортных средств. Проводная зарядка электрических транспортных средств. Часть 1. Зарядка электрических транспортных средств до 250 А включительно для переменного тока и 400 А для постоянного ток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sz w:val="18"/>
                <w:szCs w:val="18"/>
              </w:rPr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2722-2-1-2017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ветильники. Часть 2-1. Частные требования к характеристикам для светильников со светодиодными модулями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sz w:val="18"/>
                <w:szCs w:val="18"/>
              </w:rPr>
              <w:t>(Программа под ТР ТС 048/2019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</w:t>
            </w:r>
            <w:r>
              <w:rPr>
                <w:lang w:val="en-US"/>
              </w:rPr>
              <w:t>Guide</w:t>
            </w:r>
            <w:r>
              <w:rPr/>
              <w:t xml:space="preserve"> 104-2017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Подготовка публикаций по безопасности и использование основополагающих и групповых публикаций по безопасности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ISO 105-A05-2011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Материалы текстильные. Определение устойчивости окраски. Часть А05. Метод инструментальной оценки изменения окраски для определения баллов по серой шкале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8ПЕ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sz w:val="18"/>
                <w:szCs w:val="18"/>
              </w:rPr>
              <w:t>(Программа под ТР ТС 017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230-1-2018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ы и правила испытаний станков. Часть 1. Геометрическая точность  станков, работающих на холостом ходу или в квазистатических условиях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3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65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2002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Термометры палочные калориметрические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652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2002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Термометры с вложенной шкалой калориметрические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1328-2-2017 </w:t>
              <w:br/>
            </w:r>
            <w:r>
              <w:rPr>
                <w:color w:val="FF0000"/>
                <w:lang w:val="en-US"/>
              </w:rPr>
              <w:t>TM</w:t>
            </w:r>
            <w:r>
              <w:rPr>
                <w:color w:val="FF0000"/>
              </w:rPr>
              <w:t xml:space="preserve"> – запрашивает ГОСТ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Передачи зубчатые цилиндрические. Система точности по </w:t>
            </w:r>
            <w:r>
              <w:rPr>
                <w:lang w:val="en-US"/>
              </w:rPr>
              <w:t>ISO</w:t>
            </w:r>
            <w:r>
              <w:rPr/>
              <w:t xml:space="preserve">. Часть 2. Определения и допускаемые значения отклонений, относящихся к радиальным колебаниям измерительного межосевого расстояния и информация о радиальном биении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6205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2002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уда внутреннего плавания. Системы таможенного опломбирования. Основные технические требова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sz w:val="18"/>
                <w:szCs w:val="18"/>
                <w:lang w:val="en-US"/>
              </w:rPr>
              <w:t>ISO 6205</w:t>
            </w:r>
            <w:r>
              <w:rPr>
                <w:sz w:val="18"/>
                <w:szCs w:val="18"/>
              </w:rPr>
              <w:t>:1988 отменен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6747-2018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ашины землеройные. Бульдозеры. Терминология и торговые технические услов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105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ISO 6942-2011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  <w:br/>
            </w:r>
            <w:r>
              <w:rPr>
                <w:color w:val="FF0000"/>
                <w:lang w:val="en-US"/>
              </w:rPr>
              <w:t>KG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ССБТ. Одежда для защиты от тепла и огня. Методы оценки материалов и пакетов материалов, подвергаемых воздействию источника теплового излуч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lang w:val="en-US"/>
              </w:rPr>
              <w:t>40</w:t>
            </w:r>
            <w:r>
              <w:rPr/>
              <w:t>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ISO 9151-2011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Одежда для защиты от тепла и пламени. Метод определения теплопередачи при воздействии пламени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sz w:val="18"/>
                <w:szCs w:val="18"/>
              </w:rPr>
              <w:t xml:space="preserve">Гармонизирован с неактуальной версией 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9249-2017 </w:t>
              <w:br/>
            </w:r>
            <w:r>
              <w:rPr>
                <w:color w:val="FF0000"/>
                <w:lang w:val="en-US"/>
              </w:rPr>
              <w:t>AM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  <w:br/>
            </w:r>
            <w:r>
              <w:rPr>
                <w:color w:val="FF0000"/>
                <w:lang w:val="en-US"/>
              </w:rPr>
              <w:t>KG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ашины землеройные. Свод правил по испытанию двигателей. </w:t>
            </w:r>
            <w:r>
              <w:rPr>
                <w:lang w:val="en-US"/>
              </w:rPr>
              <w:t xml:space="preserve">Полезная мощность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3-П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11393-4-2018 </w:t>
              <w:br/>
            </w:r>
            <w:r>
              <w:rPr>
                <w:color w:val="FF0000"/>
                <w:lang w:val="en-US"/>
              </w:rPr>
              <w:t>AM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  <w:br/>
            </w:r>
            <w:r>
              <w:rPr>
                <w:color w:val="FF0000"/>
                <w:lang w:val="en-US"/>
              </w:rPr>
              <w:t>KG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Одежда защитная для работающих с ручными цепными пилами . </w:t>
            </w:r>
            <w:r>
              <w:rPr>
                <w:lang w:val="en-US"/>
              </w:rPr>
              <w:t xml:space="preserve">Часть 4. Методы испытаний и эксплуатационные требования к защитным перчаткам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105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13287-2018 </w:t>
              <w:br/>
            </w:r>
            <w:r>
              <w:rPr>
                <w:color w:val="FF0000"/>
                <w:lang w:val="en-US"/>
              </w:rPr>
              <w:t>AM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  <w:br/>
            </w:r>
            <w:r>
              <w:rPr>
                <w:color w:val="FF0000"/>
                <w:lang w:val="en-US"/>
              </w:rPr>
              <w:t>KG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Средства индивидуальной защиты ног. </w:t>
            </w:r>
            <w:r>
              <w:rPr>
                <w:lang w:val="en-US"/>
              </w:rPr>
              <w:t xml:space="preserve">Обувь специальная защитная. Методы определения сопротивления скольжению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105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14877-2018 </w:t>
              <w:br/>
            </w:r>
            <w:r>
              <w:rPr>
                <w:color w:val="FF0000"/>
                <w:lang w:val="en-US"/>
              </w:rPr>
              <w:t>AM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  <w:br/>
            </w:r>
            <w:r>
              <w:rPr>
                <w:color w:val="FF0000"/>
                <w:lang w:val="en-US"/>
              </w:rPr>
              <w:t>KG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Одежда специальная защитная для работы с пескоструйными аппаратами. </w:t>
            </w:r>
            <w:r>
              <w:rPr>
                <w:lang w:val="en-US"/>
              </w:rPr>
              <w:t xml:space="preserve">Общие технические услов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105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ИСО/МЭК 15426-1-2003 </w:t>
              <w:br/>
            </w:r>
            <w:r>
              <w:rPr>
                <w:color w:val="FF0000"/>
                <w:lang w:val="en-US"/>
              </w:rPr>
              <w:t>AM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KG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Автоматическая идентификация. Кодирование штриховое. Верификатор линейных символов штрихового кода. Требования соответств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4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sz w:val="18"/>
                <w:szCs w:val="18"/>
              </w:rPr>
              <w:t>В РБ действует СТБ</w:t>
              <w:br/>
            </w:r>
            <w:r>
              <w:rPr>
                <w:color w:val="FF0000"/>
                <w:sz w:val="18"/>
                <w:szCs w:val="18"/>
              </w:rPr>
              <w:t>в РФ действует ГОСТ Р ИСО/МЭК 15426-1-2002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17249-2018 </w:t>
              <w:br/>
            </w:r>
            <w:r>
              <w:rPr>
                <w:color w:val="FF0000"/>
                <w:lang w:val="en-US"/>
              </w:rPr>
              <w:t>AM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  <w:br/>
            </w:r>
            <w:r>
              <w:rPr>
                <w:color w:val="FF0000"/>
                <w:lang w:val="en-US"/>
              </w:rPr>
              <w:t>KG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Средства индивидуальной защиты ног. Обувь специальная для защиты от разрезания ручной цепной пилой. Технические требова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105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ПМГ 26-2019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естр межгосударственных стандартных образцов состава и свойств веществ и материалов. </w:t>
            </w:r>
            <w:r>
              <w:rPr>
                <w:lang w:val="en-US"/>
              </w:rPr>
              <w:t xml:space="preserve">Основные положе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9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РМГ 59-2019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система обеспечения единства измерений. Проверка пригодности к применению в лаборатории реактивов с истекшим сроком хранения способом внутрилабораторного контроля точности измерени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9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РМГ 141-2019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lang w:val="en-US"/>
              </w:rPr>
              <w:t>C</w:t>
            </w:r>
            <w:r>
              <w:rPr/>
              <w:t xml:space="preserve">истемы измерительные. Метрологическое обеспечение. Основные положе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5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УКР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РМГ 142-2019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ика расчета метрологических характеристик измерительных каналов измерительных систем по метрологическим характеристикам компонентов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5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УКР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РМГ 143-2019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рологические характеристики измерительных систем. Нормирование и контроль. </w:t>
            </w:r>
            <w:r>
              <w:rPr>
                <w:lang w:val="en-US"/>
              </w:rPr>
              <w:t xml:space="preserve">Основные положе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5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УКР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247" w:gutter="0" w:header="680" w:top="1134" w:footer="68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иложение №</w:t>
    </w:r>
    <w:r>
      <w:rPr>
        <w:lang w:val="en-US"/>
      </w:rPr>
      <w:t xml:space="preserve"> </w:t>
    </w:r>
    <w:r>
      <w:rPr/>
      <w:t xml:space="preserve">12 к протоколу НТКС № 59-2020 </w:t>
      <w:tab/>
      <w:tab/>
      <w:tab/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9</w:t>
    </w:r>
    <w:r>
      <w:rPr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50" w:hanging="0"/>
      <w:rPr/>
    </w:pPr>
    <w:r>
      <w:rPr/>
      <w:t>Приложение №</w:t>
    </w:r>
    <w:r>
      <w:rPr>
        <w:lang w:val="en-US"/>
      </w:rPr>
      <w:t xml:space="preserve"> </w:t>
    </w:r>
    <w:r>
      <w:rPr/>
      <w:t>12</w:t>
    </w:r>
  </w:p>
  <w:p>
    <w:pPr>
      <w:pStyle w:val="Header"/>
      <w:ind w:left="6350" w:hanging="0"/>
      <w:rPr>
        <w:lang w:val="en-US"/>
      </w:rPr>
    </w:pPr>
    <w:r>
      <w:rPr/>
      <w:t>к протоколу НТКС № 59-2020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b/>
      <w:bCs/>
      <w:i/>
      <w:i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ascii="Arial" w:hAnsi="Arial" w:cs="Arial"/>
    </w:rPr>
  </w:style>
  <w:style w:type="character" w:styleId="Style7">
    <w:name w:val="Нижний колонтитул Знак"/>
    <w:qFormat/>
    <w:rPr>
      <w:rFonts w:ascii="Arial" w:hAnsi="Arial" w:cs="Arial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1:34:00Z</dcterms:created>
  <dc:creator>client801_1</dc:creator>
  <dc:description/>
  <cp:keywords/>
  <dc:language>en-US</dc:language>
  <cp:lastModifiedBy>Ольга Глебус</cp:lastModifiedBy>
  <cp:lastPrinted>2020-05-13T12:12:00Z</cp:lastPrinted>
  <dcterms:modified xsi:type="dcterms:W3CDTF">2020-06-23T11:44:00Z</dcterms:modified>
  <cp:revision>15</cp:revision>
  <dc:subject/>
  <dc:title/>
</cp:coreProperties>
</file>